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SO 01</w:t>
        <w:tab/>
        <w:t>Objekt LDN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 - 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základů</w:t>
        <w:tab/>
        <w:tab/>
        <w:tab/>
        <w:tab/>
        <w:t>1:75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b).02</w:t>
        <w:tab/>
        <w:t>Kanalizace – půdorys 1.NP</w:t>
        <w:tab/>
        <w:tab/>
        <w:tab/>
        <w:tab/>
        <w:t>1:75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b).03</w:t>
        <w:tab/>
        <w:t>Kanalizace – půdorys 2.NP</w:t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Kanalizace – půdorys 3.NP</w:t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5</w:t>
        <w:tab/>
        <w:t>Kanalizace – půdorys střechy</w:t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6</w:t>
        <w:tab/>
        <w:t>Řez vnitřní dešťovou kanalizací – část 1</w:t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7</w:t>
        <w:tab/>
        <w:t>Řez vnitřní dešťovou kanalizací – část 2</w:t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8</w:t>
        <w:tab/>
        <w:t>Řez vnitřní splaškovou kanalizací – část 1</w:t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9</w:t>
        <w:tab/>
        <w:t>Řez vnitřní splaškovou kanalizací – část 2</w:t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10</w:t>
        <w:tab/>
        <w:t>Vodovod – půdorys 1.NP</w:t>
        <w:tab/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11</w:t>
        <w:tab/>
        <w:t>Vodovod – půdorys 2.NP</w:t>
        <w:tab/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12</w:t>
        <w:tab/>
        <w:t>Vodovod – půdorys 3.NP</w:t>
        <w:tab/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13</w:t>
        <w:tab/>
        <w:t>Řez vnitřním rozvodem vody</w:t>
        <w:tab/>
        <w:tab/>
        <w:tab/>
        <w:tab/>
        <w:t>1:50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b).14</w:t>
        <w:tab/>
        <w:t>Řez vnitřním rozvodem požární vod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ab/>
        <w:t>-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2</w:t>
        <w:tab/>
        <w:t>Bezbariérové hygienické zařízení u pokojů</w:t>
        <w:tab/>
        <w:tab/>
        <w:t>1:2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3</w:t>
        <w:tab/>
        <w:t>Bezbariérové hygienické zařízení</w:t>
        <w:tab/>
        <w:tab/>
        <w:tab/>
        <w:t>1:2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4</w:t>
        <w:tab/>
        <w:t>Detail čistící místnosti</w:t>
        <w:tab/>
        <w:tab/>
        <w:tab/>
        <w:tab/>
        <w:tab/>
        <w:t>1:2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5</w:t>
        <w:tab/>
        <w:t>Výpis kanalizačních šachet</w:t>
        <w:tab/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6</w:t>
        <w:tab/>
        <w:t>Půdorys 1.NP – vybavení WC, sprch</w:t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7</w:t>
        <w:tab/>
        <w:t>Půdorys 2.NP – vybavení WC, koupelen</w:t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8</w:t>
        <w:tab/>
        <w:t>Půdorys 3.NP – vybavení WC, koupelen</w:t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37:00Z</dcterms:created>
  <dc:creator>X</dc:creator>
  <dc:description/>
  <cp:keywords/>
  <dc:language>en-US</dc:language>
  <cp:lastModifiedBy>Marki</cp:lastModifiedBy>
  <cp:lastPrinted>2014-09-08T07:47:00Z</cp:lastPrinted>
  <dcterms:modified xsi:type="dcterms:W3CDTF">2023-11-13T15:49:00Z</dcterms:modified>
  <cp:revision>122</cp:revision>
  <dc:subject/>
  <dc:title>Rozsah a obsah projektové dokumentace (dle vyhl</dc:title>
</cp:coreProperties>
</file>